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5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 your cross sector group of four people, use your own template to work on these criteria.</w:t>
      </w:r>
    </w:p>
    <w:p>
      <w:pPr>
        <w:pStyle w:val="Normal"/>
        <w:ind w:left="142" w:right="-359" w:hanging="1134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Working ON YOUR OW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d using the first three columns for reference, write responses to the questions in the last two columns. </w:t>
      </w:r>
    </w:p>
    <w:p>
      <w:pPr>
        <w:pStyle w:val="Normal"/>
        <w:ind w:left="142" w:right="-359" w:hanging="1134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 In you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UP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/>
        <w:t xml:space="preserve">select one of your criterion and build on your response using the Self Assessment Tool and the Draft Evidence Guide.           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2694"/>
        <w:gridCol w:w="3543"/>
        <w:gridCol w:w="2835"/>
      </w:tblGrid>
      <w:tr>
        <w:trPr>
          <w:trHeight w:val="62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i/>
                <w:smallCaps/>
                <w:sz w:val="20"/>
                <w:szCs w:val="20"/>
                <w:lang w:bidi="en-US"/>
              </w:rPr>
              <w:t xml:space="preserve">Professional relationships and professional valu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i/>
                <w:smallCaps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 xml:space="preserve">Fully registered teachers engage in appropriate professional relationships and demonstrate commitment to professional values 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Crite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Key indicator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Reflective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What quality practices take place in your setting that connect with this criterio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What would you regard as valid evidence for teachers to demonstrate these quality practices?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bidi="en-US"/>
              </w:rPr>
              <w:t xml:space="preserve">Criterion 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bidi="en-US"/>
              </w:rPr>
              <w:t xml:space="preserve">establish and maintain effective professional relationships focused on the learning and well-being of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ā</w:t>
            </w:r>
            <w:r>
              <w:rPr>
                <w:rFonts w:cs="Arial" w:ascii="Arial" w:hAnsi="Arial"/>
                <w:sz w:val="20"/>
                <w:szCs w:val="20"/>
                <w:lang w:val="en-US" w:bidi="en-US"/>
              </w:rPr>
              <w:t>kon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i. engage in ethical, respectful, positive and collaborative professional relationships with:</w:t>
            </w:r>
          </w:p>
          <w:p>
            <w:pPr>
              <w:pStyle w:val="Normal"/>
              <w:ind w:firstLine="31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konga</w:t>
            </w:r>
          </w:p>
          <w:p>
            <w:pPr>
              <w:pStyle w:val="Normal"/>
              <w:widowControl w:val="false"/>
              <w:autoSpaceDE w:val="false"/>
              <w:ind w:left="426" w:hanging="108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teaching colleagues, support staff and other professionals</w:t>
            </w:r>
          </w:p>
          <w:p>
            <w:pPr>
              <w:pStyle w:val="Normal"/>
              <w:ind w:left="459" w:hanging="14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wh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nau and other carers of   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konga</w:t>
            </w:r>
          </w:p>
          <w:p>
            <w:pPr>
              <w:pStyle w:val="Normal"/>
              <w:widowControl w:val="false"/>
              <w:autoSpaceDE w:val="false"/>
              <w:ind w:left="459" w:hanging="141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agencies, groups and individuals in the communi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What do I do to establish working relationships with my ā</w:t>
            </w:r>
            <w:r>
              <w:rPr>
                <w:rFonts w:cs="Arial" w:ascii="Arial" w:hAnsi="Arial"/>
                <w:sz w:val="20"/>
                <w:szCs w:val="20"/>
                <w:lang w:val="en-US" w:bidi="en-US"/>
              </w:rPr>
              <w:t>konga, their whanau and my colleagues and others to support the learning of those I teach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bidi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bidi="en-US"/>
              </w:rPr>
              <w:t>Criterion 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bidi="en-US"/>
              </w:rPr>
              <w:t xml:space="preserve">demonstrate commitment to promote the well-being of all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ā</w:t>
            </w:r>
            <w:r>
              <w:rPr>
                <w:rFonts w:cs="Arial" w:ascii="Arial" w:hAnsi="Arial"/>
                <w:sz w:val="20"/>
                <w:szCs w:val="20"/>
                <w:lang w:val="en-US" w:bidi="en-US"/>
              </w:rPr>
              <w:t>kon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false"/>
              <w:ind w:left="284" w:hanging="28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take all reasonable steps to provide and maintain a teaching and learning environment that is physically, socially, culturally and emotionally safe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ii   acknowledge and respect the languages, heritages and cultures of all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kong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autoSpaceDE w:val="false"/>
              <w:ind w:left="318" w:hanging="284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iii  comply with relevant regulatory and statutory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How do I show in my practice that I actively promote the well-being of all ā</w:t>
            </w:r>
            <w:r>
              <w:rPr>
                <w:rFonts w:cs="Arial" w:ascii="Arial" w:hAnsi="Arial"/>
                <w:sz w:val="20"/>
                <w:szCs w:val="20"/>
                <w:lang w:val="en-US" w:bidi="en-US"/>
              </w:rPr>
              <w:t>konga for whom I am responsibl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bidi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>
          <w:trHeight w:val="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bidi="en-US"/>
              </w:rPr>
              <w:t xml:space="preserve">Criterion 3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bidi="en-US"/>
              </w:rPr>
              <w:t xml:space="preserve">demonstrate commitment to bicultural partnership in Aotearoa New Zealand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8" w:leader="none"/>
                <w:tab w:val="left" w:pos="4712" w:leader="none"/>
              </w:tabs>
              <w:autoSpaceDE w:val="false"/>
              <w:ind w:left="318" w:hanging="31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i.   demonstrate respect for the heritages, languages and cultures of both partners to the Treaty of Waitang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How do I reflect in my professional work respect for the cultural heritages of both Treaty partners in Aotearoa New Zealan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5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your cross sector group of four people, use your own template to work on these criteria.</w:t>
      </w:r>
    </w:p>
    <w:p>
      <w:pPr>
        <w:pStyle w:val="Normal"/>
        <w:ind w:right="-359" w:hanging="1134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Working ON YOUR OW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d using the first three columns for reference, write responses to the questions in the last two columns. </w:t>
      </w:r>
    </w:p>
    <w:p>
      <w:pPr>
        <w:pStyle w:val="Normal"/>
        <w:ind w:right="-359" w:hanging="1134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In you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UP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 xml:space="preserve">select one of your criterion and build on your response using the Self Assessment Tool and the Draft Evidence Guide           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0"/>
        <w:gridCol w:w="2835"/>
        <w:gridCol w:w="3402"/>
        <w:gridCol w:w="2835"/>
      </w:tblGrid>
      <w:tr>
        <w:trPr>
          <w:trHeight w:val="62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  <w:lang w:bidi="en-US"/>
              </w:rPr>
              <w:t xml:space="preserve">Professional relationships and professional valu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 xml:space="preserve">Fully registered teachers engage in appropriate professional relationships and demonstrate commitment to professional values </w:t>
            </w:r>
          </w:p>
        </w:tc>
      </w:tr>
      <w:tr>
        <w:trPr>
          <w:trHeight w:val="6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Crit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Key indicato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Reflective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What quality practices take place in your setting that connect with this criterio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What would you regard as valid evidence for teachers to demonstrate these quality practices?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Criterion 3.</w:t>
            </w:r>
            <w:r>
              <w:rPr>
                <w:rFonts w:cs="Arial" w:ascii="Arial" w:hAnsi="Arial"/>
                <w:b/>
                <w:sz w:val="20"/>
                <w:szCs w:val="20"/>
                <w:lang w:val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bidi="en-US"/>
              </w:rPr>
              <w:t>demonstrate commitment to bicultural partnership in Aotearoa New Zealan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i. demonstrate respect for the heritages, languages and  cultures of both partners to the Treaty of Waitangi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How do I reflect in my professional work respect for the cultural heritages of both Treaty partners in Aotearoa New Zealan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bidi="en-US"/>
              </w:rPr>
              <w:t>Criterion 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" w:leader="none"/>
                <w:tab w:val="left" w:pos="1027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demonstrate commitment to ongoing professional learning and development of personal professional pract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identify professional learning goals in consultation with colleag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participate responsively in      professional learning opportunities within the learning commun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initiate learning opportunities to advance personal professional knowledge and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How do I continue to advance my professional learning as a teach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</w:tr>
      <w:tr>
        <w:trPr>
          <w:trHeight w:val="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bidi="en-US"/>
              </w:rPr>
              <w:t xml:space="preserve">Criterion 5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  <w:tab w:val="left" w:pos="13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how leadership that contributes to effective teaching and learn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actively contribute to the professional learning commun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317" w:leader="none"/>
              </w:tabs>
              <w:ind w:left="317" w:hanging="283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undertake areas of responsibility effective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How do I help support my colleagues to strengthen teaching and learning in my sett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59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your cross sector group of four people, use your own template to work on these criteria.</w:t>
      </w:r>
    </w:p>
    <w:p>
      <w:pPr>
        <w:pStyle w:val="Normal"/>
        <w:ind w:right="-359" w:hanging="113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</w:rPr>
        <w:t>Working ON YOUR OW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nd using the first three columns for reference, write responses to the questions in the last two columns. </w:t>
      </w:r>
    </w:p>
    <w:p>
      <w:pPr>
        <w:pStyle w:val="Normal"/>
        <w:ind w:right="-359" w:hanging="113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>. In your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OUP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elect one of your criterion and build on your response using the Self Assessment Tool and the Draft Evidence Guide           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0"/>
        <w:gridCol w:w="2835"/>
        <w:gridCol w:w="3402"/>
        <w:gridCol w:w="2835"/>
      </w:tblGrid>
      <w:tr>
        <w:trPr>
          <w:trHeight w:val="66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i/>
                <w:smallCaps/>
                <w:sz w:val="18"/>
                <w:szCs w:val="18"/>
                <w:lang w:bidi="en-US"/>
              </w:rPr>
              <w:t>Professional knowledge in pract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Fully registered teachers make use of their professional knowledge and understanding to build a stimulating, challenging and supportive learning environment that promotes learning and success for all ā</w:t>
            </w:r>
            <w:r>
              <w:rPr>
                <w:rFonts w:cs="Arial" w:ascii="Arial" w:hAnsi="Arial"/>
                <w:b/>
                <w:sz w:val="18"/>
                <w:szCs w:val="18"/>
                <w:lang w:val="en-US" w:bidi="en-US"/>
              </w:rPr>
              <w:t>konga</w:t>
            </w:r>
          </w:p>
        </w:tc>
      </w:tr>
      <w:tr>
        <w:trPr>
          <w:trHeight w:val="6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Crit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Key indicato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Reflective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What quality practices take place in your setting that connect with this criterio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What would you regard as valid evidence for teachers to demonstrate these quality practices?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Criterion 6</w:t>
            </w:r>
            <w:r>
              <w:rPr>
                <w:rFonts w:cs="Arial" w:ascii="Arial" w:hAnsi="Arial"/>
                <w:sz w:val="18"/>
                <w:szCs w:val="18"/>
                <w:lang w:bidi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conceptualise, plan and implement an appropriate learning programme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en-US"/>
              </w:rPr>
              <w:t>i.  articulate clearly the aims of their teaching, give sound professional reasons for adopting these aims, and implement them in their practice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en-US"/>
              </w:rPr>
              <w:t>ii.  through their planning and teaching, demonstrate their knowledge and understanding of relevant content, disciplines and curriculum document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8"/>
                <w:szCs w:val="8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val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What do I take into account when planning programmes of work for groups and individual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bidi="en-US"/>
              </w:rPr>
              <w:t>Criterion 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promote a collaborative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nclusive and supportiv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learning environmen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en-US"/>
              </w:rPr>
              <w:t>i.  demonstrate effective management of  the learning setting which incorporates successful strategies to engage and motivate ākonga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en-US"/>
              </w:rPr>
              <w:t>ii. foster trust, respect and cooperation   with and among ākong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autoSpaceDE w:val="false"/>
              <w:rPr>
                <w:rFonts w:ascii="Arial" w:hAnsi="Arial" w:cs="Arial"/>
                <w:color w:val="000000"/>
                <w:sz w:val="8"/>
                <w:szCs w:val="8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val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How does my teaching practice promote an environment where learners feel safe to explore ideas and respond respectfully to others in the group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</w:tr>
      <w:tr>
        <w:trPr>
          <w:trHeight w:val="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bidi="en-US"/>
              </w:rPr>
              <w:t xml:space="preserve">Criterion 9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respond effective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to the diverse language and cultural experiences, and the varied strengths, interests and needs of individuals and groups of </w:t>
            </w:r>
            <w:r>
              <w:rPr>
                <w:rFonts w:cs="Arial" w:ascii="Arial" w:hAnsi="Arial"/>
                <w:sz w:val="18"/>
                <w:szCs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konga</w:t>
            </w:r>
          </w:p>
          <w:p>
            <w:pPr>
              <w:pStyle w:val="Normal"/>
              <w:widowControl w:val="false"/>
              <w:autoSpaceDE w:val="false"/>
              <w:ind w:left="284" w:hanging="426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en-US"/>
              </w:rPr>
              <w:t>i.  demonstrate knowledge and understanding of social and cultural influences on learning, by working effectively in the bicultural and multicultural contexts of learning in Aotearoa New Zealand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en-US"/>
              </w:rPr>
              <w:t>ii. select teaching approaches, resources, technologies and learning and assessment activities that are inclusive and effective for diverse ākonga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en-US"/>
              </w:rPr>
              <w:t>iii.  modify teaching approaches to    address the needs of  individuals and groups of ākon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How does my knowledge of the varied strengths, interests and needs of individuals and groups of 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bidi="en-US"/>
              </w:rPr>
              <w:t>konga influence how I teach them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42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59" w:hanging="113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right="-359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In your cross sector group of four people, use your own template to work on these criteria.</w:t>
      </w:r>
    </w:p>
    <w:p>
      <w:pPr>
        <w:pStyle w:val="Normal"/>
        <w:ind w:right="-359" w:hanging="113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</w:rPr>
        <w:t>Working ON YOUR OW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nd using the first three columns for reference, write responses to the questions in the last two columns. </w:t>
      </w:r>
    </w:p>
    <w:p>
      <w:pPr>
        <w:pStyle w:val="Normal"/>
        <w:ind w:right="-359" w:hanging="113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>. In your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GROUP, select one of your criterion and build on your response using the Self Assessment Tool and the Draft Evidence Guide           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0"/>
        <w:gridCol w:w="2835"/>
        <w:gridCol w:w="3402"/>
        <w:gridCol w:w="2835"/>
      </w:tblGrid>
      <w:tr>
        <w:trPr>
          <w:trHeight w:val="62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i/>
                <w:smallCaps/>
                <w:sz w:val="18"/>
                <w:szCs w:val="18"/>
                <w:lang w:bidi="en-US"/>
              </w:rPr>
              <w:t>Professional knowledge in pract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Fully registered teachers make use of their professional knowledge and understanding to build a stimulating, challenging and supportive learning environment that promotes learning and success for all ā</w:t>
            </w:r>
            <w:r>
              <w:rPr>
                <w:rFonts w:cs="Arial" w:ascii="Arial" w:hAnsi="Arial"/>
                <w:b/>
                <w:sz w:val="18"/>
                <w:szCs w:val="18"/>
                <w:lang w:val="en-US" w:bidi="en-US"/>
              </w:rPr>
              <w:t>konga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Crit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Key indicato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Reflective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What quality practices take place in your setting that connect with this criterio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What would you regard as valid evidence for teachers to demonstrate these quality practices?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Criterion 8</w:t>
            </w:r>
            <w:r>
              <w:rPr>
                <w:rFonts w:cs="Arial" w:ascii="Arial" w:hAnsi="Arial"/>
                <w:sz w:val="18"/>
                <w:szCs w:val="18"/>
                <w:lang w:bidi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 xml:space="preserve">demonstrate in practice their knowledge and understanding of ho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konga lear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.  enable ākonga to make connections between their prior experiences and learning and their current learning activities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i.  provide opportunities for ākonga to engage with, practise and apply new learning to different contexts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ii. encourage ākonga to take responsibility for their own learning and behaviour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v. assist ākonga to think critically about information and ideas and to reflect on their learn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  <w:t>How does my teaching reflect that I understand the main influences on how my ā</w:t>
            </w:r>
            <w:r>
              <w:rPr>
                <w:rFonts w:cs="Arial" w:ascii="Arial" w:hAnsi="Arial"/>
                <w:sz w:val="17"/>
                <w:szCs w:val="17"/>
                <w:lang w:val="en-US" w:bidi="en-US"/>
              </w:rPr>
              <w:t>konga lear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bidi="en-US"/>
              </w:rPr>
              <w:t>Criterion 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respond effective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to the diverse language and cultural experiences, and the varied strengths, interests and needs of individuals and groups of </w:t>
            </w:r>
            <w:r>
              <w:rPr>
                <w:rFonts w:cs="Arial" w:ascii="Arial" w:hAnsi="Arial"/>
                <w:sz w:val="18"/>
                <w:szCs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kong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.  demonstrate knowledge and understanding of social and cultural influences on learning, by working effectively in the bicultural and multicultural contexts of learning in Aotearoa New Zealand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i.  select teaching approaches, resources,  technologies and learning and assessment activities that are inclusive and effective for diverse ākonga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ii.  modify teaching approaches to   address the needs of  individuals and groups of ākon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  <w:t>How does my knowledge of the varied strengths, interests and needs of individuals and groups of ā</w:t>
            </w:r>
            <w:r>
              <w:rPr>
                <w:rFonts w:cs="Arial" w:ascii="Arial" w:hAnsi="Arial"/>
                <w:sz w:val="17"/>
                <w:szCs w:val="17"/>
                <w:lang w:val="en-US" w:bidi="en-US"/>
              </w:rPr>
              <w:t xml:space="preserve">konga </w:t>
            </w:r>
            <w:r>
              <w:rPr>
                <w:rFonts w:cs="Arial" w:ascii="Arial" w:hAnsi="Arial"/>
                <w:sz w:val="17"/>
                <w:szCs w:val="17"/>
                <w:lang w:bidi="en-US"/>
              </w:rPr>
              <w:t>influence how I teach them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</w:tr>
      <w:tr>
        <w:trPr>
          <w:trHeight w:val="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bidi="en-US"/>
              </w:rPr>
              <w:t xml:space="preserve">Criterion 10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work effectively within the bicultural context of Aotearoa New Zeala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.  practise and develop the relevant use of te reo Māori me ngā tikanga-a iwi in context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i.  specifically and effectively address the educational aspirations of ākonga Māori, displaying high expectations for their learn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  <w:t>In my teaching, how do I take into account the bicultural context of teaching and learning in Aotearoa New Zealand?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42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59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your cross sector group of four people, use your own template to work on these criteria.</w:t>
      </w:r>
    </w:p>
    <w:p>
      <w:pPr>
        <w:pStyle w:val="Normal"/>
        <w:ind w:right="-359" w:hanging="113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</w:rPr>
        <w:t>Working ON YOUR OW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nd using the first three columns for reference, write responses to the questions in the last two columns. </w:t>
      </w:r>
    </w:p>
    <w:p>
      <w:pPr>
        <w:pStyle w:val="Normal"/>
        <w:ind w:right="-359" w:hanging="113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>. In your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GROUP, select one of your criterion and build on your response using the Self Assessment Tool and the Draft Evidence Guide           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0"/>
        <w:gridCol w:w="2835"/>
        <w:gridCol w:w="3402"/>
        <w:gridCol w:w="2835"/>
      </w:tblGrid>
      <w:tr>
        <w:trPr>
          <w:trHeight w:val="62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i/>
                <w:smallCaps/>
                <w:sz w:val="18"/>
                <w:szCs w:val="18"/>
                <w:lang w:bidi="en-US"/>
              </w:rPr>
              <w:t>Professional knowledge in pract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Fully registered teachers make use of their professional knowledge and understanding to build a stimulating, challenging and supportive learning environment that promotes learning and success for all ā</w:t>
            </w:r>
            <w:r>
              <w:rPr>
                <w:rFonts w:cs="Arial" w:ascii="Arial" w:hAnsi="Arial"/>
                <w:b/>
                <w:sz w:val="18"/>
                <w:szCs w:val="18"/>
                <w:lang w:val="en-US" w:bidi="en-US"/>
              </w:rPr>
              <w:t>konga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bidi="en-US"/>
              </w:rPr>
              <w:t>Crit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bidi="en-US"/>
              </w:rPr>
              <w:t>Key indicato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bidi="en-US"/>
              </w:rPr>
              <w:t>Reflective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bidi="en-US"/>
              </w:rPr>
              <w:t>What quality practices take place in your setting that connect with this criterio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bidi="en-US"/>
              </w:rPr>
              <w:t>What would you regard as valid evidence for teachers to demonstrate these quality practices?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bidi="en-US"/>
              </w:rPr>
              <w:t>Criterion 10</w:t>
            </w:r>
            <w:r>
              <w:rPr>
                <w:rFonts w:cs="Arial" w:ascii="Arial" w:hAnsi="Arial"/>
                <w:sz w:val="17"/>
                <w:szCs w:val="17"/>
                <w:lang w:bidi="en-US"/>
              </w:rPr>
              <w:t>.</w:t>
            </w:r>
            <w:r>
              <w:rPr>
                <w:rFonts w:cs="Arial" w:ascii="Arial" w:hAnsi="Arial"/>
                <w:sz w:val="17"/>
                <w:szCs w:val="17"/>
                <w:lang w:val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  <w:t>work effectively within the bicultural context of Aotearoa New Zeala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.  practise and develop the relevant use  of te reo M</w:t>
            </w:r>
            <w:r>
              <w:rPr>
                <w:rFonts w:cs="Arial" w:ascii="Arial" w:hAnsi="Arial"/>
                <w:sz w:val="17"/>
                <w:szCs w:val="17"/>
                <w:lang w:bidi="en-US"/>
              </w:rPr>
              <w:t>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ori me ng</w:t>
            </w:r>
            <w:r>
              <w:rPr>
                <w:rFonts w:cs="Arial" w:ascii="Arial" w:hAnsi="Arial"/>
                <w:sz w:val="17"/>
                <w:szCs w:val="17"/>
                <w:lang w:bidi="en-US"/>
              </w:rPr>
              <w:t>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 xml:space="preserve"> tikanga-a-iwi in context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 xml:space="preserve">ii. specifically and effectively address the educational aspirations of </w:t>
            </w:r>
            <w:r>
              <w:rPr>
                <w:rFonts w:cs="Arial" w:ascii="Arial" w:hAnsi="Arial"/>
                <w:sz w:val="17"/>
                <w:szCs w:val="17"/>
                <w:lang w:bidi="en-US"/>
              </w:rPr>
              <w:t>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konga M</w:t>
            </w:r>
            <w:r>
              <w:rPr>
                <w:rFonts w:cs="Arial" w:ascii="Arial" w:hAnsi="Arial"/>
                <w:sz w:val="17"/>
                <w:szCs w:val="17"/>
                <w:lang w:bidi="en-US"/>
              </w:rPr>
              <w:t>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ori, displaying high expectations for their learn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  <w:t>In my teaching, how do I take into account the bicultural context of teaching and learning in Aotearoa New Zealan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en-US" w:bidi="en-US"/>
              </w:rPr>
              <w:t>Criterion 1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sz w:val="17"/>
                <w:szCs w:val="17"/>
                <w:lang w:val="en-US" w:bidi="en-US"/>
              </w:rPr>
              <w:t>analyse and appropriately use information which has been gathered formally and informally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sz w:val="17"/>
                <w:szCs w:val="17"/>
                <w:lang w:val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.  analyse assessment information to identify progress and ongoing learning needs of ākonga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i. use assessment information to give  regular and ongoing feedback to guide and support further learning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ii. analyse assessment information to  reflect on and evaluate the effectiveness of the teaching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v. communicate assessment and achievement information to relevant members of the learning community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v.  foster involvement of whānau in the collection and use of information about the learning of ākon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  <w:t>How do I gather and use assessment information in ways that advances the learning of my 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konga?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</w:tr>
      <w:tr>
        <w:trPr>
          <w:trHeight w:val="23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 w:bidi="en-US"/>
              </w:rPr>
              <w:t xml:space="preserve">Criterion 12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  <w:t>use critical inquiry and problem-solving effectively in their professional pract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  <w:t>i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. systematically and critically engage   with evidence and professional literature to reflect on and refine practice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ii. respond professionally to feedback from other members of the learning  community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 xml:space="preserve">iii. critically examine their own beliefs, including cultural beliefs, and how they impact on their professional practice and the achievement of </w:t>
            </w:r>
            <w:r>
              <w:rPr>
                <w:rFonts w:cs="Arial" w:ascii="Arial" w:hAnsi="Arial"/>
                <w:sz w:val="17"/>
                <w:szCs w:val="17"/>
                <w:lang w:bidi="en-US"/>
              </w:rPr>
              <w:t>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kon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  <w:t>How do I advance the learning of my 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  <w:t>konga through critical inquiry within my professional learning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bidi="en-US"/>
              </w:rPr>
            </w:pPr>
            <w:r>
              <w:rPr>
                <w:rFonts w:cs="Arial" w:ascii="Arial" w:hAnsi="Arial"/>
                <w:sz w:val="17"/>
                <w:szCs w:val="17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09" w:top="11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1440" w:hanging="0"/>
      <w:rPr/>
    </w:pPr>
    <w:r>
      <w:rPr>
        <w:rFonts w:cs="Arial" w:ascii="Arial" w:hAnsi="Arial"/>
        <w:sz w:val="20"/>
        <w:szCs w:val="20"/>
      </w:rPr>
      <w:t>Registered Teacher Criteria Workshops 2010</w:t>
    </w:r>
    <w:r>
      <w:rPr>
        <w:rFonts w:cs="Arial" w:ascii="Arial" w:hAnsi="Arial"/>
        <w:b/>
      </w:rPr>
      <w:t xml:space="preserve"> </w:t>
    </w:r>
    <w:hyperlink r:id="rId1">
      <w:r>
        <w:rPr>
          <w:rStyle w:val="InternetLink"/>
          <w:rFonts w:cs="Arial" w:ascii="Arial" w:hAnsi="Arial"/>
          <w:sz w:val="18"/>
          <w:szCs w:val="18"/>
        </w:rPr>
        <w:t>www.teacherscouncil.govt.nz/rtc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1440" w:hanging="0"/>
      <w:rPr/>
    </w:pPr>
    <w:r>
      <w:rPr>
        <w:rFonts w:cs="Arial" w:ascii="Arial" w:hAnsi="Arial"/>
        <w:sz w:val="20"/>
        <w:szCs w:val="20"/>
      </w:rPr>
      <w:t>Registered Teacher Criteria Workshops 2010</w:t>
    </w:r>
    <w:r>
      <w:rPr>
        <w:rFonts w:cs="Arial" w:ascii="Arial" w:hAnsi="Arial"/>
        <w:b/>
      </w:rPr>
      <w:t xml:space="preserve"> </w:t>
    </w:r>
    <w:hyperlink r:id="rId1">
      <w:r>
        <w:rPr>
          <w:rStyle w:val="InternetLink"/>
          <w:rFonts w:cs="Arial" w:ascii="Arial" w:hAnsi="Arial"/>
          <w:sz w:val="18"/>
          <w:szCs w:val="18"/>
        </w:rPr>
        <w:t>www.teacherscouncil.govt.nz/rtc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1440" w:hanging="0"/>
      <w:rPr/>
    </w:pPr>
    <w:r>
      <w:rPr>
        <w:rFonts w:cs="Arial" w:ascii="Arial" w:hAnsi="Arial"/>
        <w:sz w:val="20"/>
        <w:szCs w:val="20"/>
      </w:rPr>
      <w:t>Registered Teacher Criteria Workshops 2010</w:t>
    </w:r>
    <w:r>
      <w:rPr>
        <w:rFonts w:cs="Arial" w:ascii="Arial" w:hAnsi="Arial"/>
        <w:b/>
      </w:rPr>
      <w:t xml:space="preserve"> </w:t>
    </w:r>
    <w:hyperlink r:id="rId1">
      <w:r>
        <w:rPr>
          <w:rStyle w:val="InternetLink"/>
          <w:rFonts w:cs="Arial" w:ascii="Arial" w:hAnsi="Arial"/>
          <w:sz w:val="18"/>
          <w:szCs w:val="18"/>
        </w:rPr>
        <w:t>www.teacherscouncil.govt.nz/rtc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1440" w:hanging="0"/>
      <w:rPr/>
    </w:pPr>
    <w:r>
      <w:rPr>
        <w:rFonts w:cs="Arial" w:ascii="Arial" w:hAnsi="Arial"/>
        <w:sz w:val="20"/>
        <w:szCs w:val="20"/>
      </w:rPr>
      <w:t>Registered Teacher Criteria Workshops 2010</w:t>
    </w:r>
    <w:r>
      <w:rPr>
        <w:rFonts w:cs="Arial" w:ascii="Arial" w:hAnsi="Arial"/>
        <w:b/>
      </w:rPr>
      <w:t xml:space="preserve"> </w:t>
    </w:r>
    <w:hyperlink r:id="rId1">
      <w:r>
        <w:rPr>
          <w:rStyle w:val="InternetLink"/>
          <w:rFonts w:cs="Arial" w:ascii="Arial" w:hAnsi="Arial"/>
          <w:sz w:val="18"/>
          <w:szCs w:val="18"/>
        </w:rPr>
        <w:t>www.teacherscouncil.govt.nz/rtc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1440" w:hanging="0"/>
      <w:rPr/>
    </w:pPr>
    <w:r>
      <w:rPr>
        <w:rFonts w:cs="Arial" w:ascii="Arial" w:hAnsi="Arial"/>
        <w:sz w:val="20"/>
        <w:szCs w:val="20"/>
      </w:rPr>
      <w:t>Registered Teacher Criteria Workshops 2010</w:t>
    </w:r>
    <w:r>
      <w:rPr>
        <w:rFonts w:cs="Arial" w:ascii="Arial" w:hAnsi="Arial"/>
        <w:b/>
      </w:rPr>
      <w:t xml:space="preserve"> </w:t>
    </w:r>
    <w:hyperlink r:id="rId1">
      <w:r>
        <w:rPr>
          <w:rStyle w:val="InternetLink"/>
          <w:rFonts w:cs="Arial" w:ascii="Arial" w:hAnsi="Arial"/>
          <w:sz w:val="18"/>
          <w:szCs w:val="18"/>
        </w:rPr>
        <w:t>www.teacherscouncil.govt.nz/rtc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drawing>
        <wp:inline distT="0" distB="0" distL="0" distR="0">
          <wp:extent cx="711200" cy="63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8"/>
        <w:szCs w:val="28"/>
      </w:rPr>
      <w:t>Knowing and working with the Registered Teacher Criteria (1,2,3)</w:t>
    </w:r>
    <w:r>
      <w:rPr/>
      <w:t xml:space="preserve"> </w:t>
      <w:tab/>
      <w:tab/>
      <w:tab/>
      <w:tab/>
      <w:tab/>
    </w:r>
    <w:r>
      <w:rPr>
        <w:rFonts w:cs="Arial" w:ascii="Arial" w:hAnsi="Arial"/>
        <w:b/>
        <w:sz w:val="28"/>
        <w:szCs w:val="28"/>
        <w:lang w:val="mi-NZ"/>
      </w:rPr>
      <w:t>Item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drawing>
        <wp:inline distT="0" distB="0" distL="0" distR="0">
          <wp:extent cx="736600" cy="6616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8"/>
        <w:szCs w:val="28"/>
      </w:rPr>
      <w:t>Knowing and working with the Registered Teacher Criteria (3,4,5)</w:t>
    </w:r>
    <w:r>
      <w:rPr/>
      <w:t xml:space="preserve"> </w:t>
      <w:tab/>
      <w:tab/>
      <w:tab/>
      <w:tab/>
      <w:tab/>
    </w:r>
    <w:r>
      <w:rPr>
        <w:rFonts w:cs="Arial" w:ascii="Arial" w:hAnsi="Arial"/>
        <w:b/>
        <w:sz w:val="28"/>
        <w:szCs w:val="28"/>
        <w:lang w:val="mi-NZ"/>
      </w:rPr>
      <w:t>Item 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drawing>
        <wp:inline distT="0" distB="0" distL="0" distR="0">
          <wp:extent cx="736600" cy="6616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8"/>
        <w:szCs w:val="28"/>
      </w:rPr>
      <w:t>Knowing and working with the Registered Teacher Criteria (6,7,9)</w:t>
    </w:r>
    <w:r>
      <w:rPr/>
      <w:t xml:space="preserve"> </w:t>
      <w:tab/>
      <w:tab/>
      <w:tab/>
      <w:tab/>
      <w:tab/>
    </w:r>
    <w:r>
      <w:rPr>
        <w:rFonts w:cs="Arial" w:ascii="Arial" w:hAnsi="Arial"/>
        <w:b/>
        <w:sz w:val="28"/>
        <w:szCs w:val="28"/>
        <w:lang w:val="mi-NZ"/>
      </w:rPr>
      <w:t>Item 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drawing>
        <wp:inline distT="0" distB="0" distL="0" distR="0">
          <wp:extent cx="736600" cy="66167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8"/>
        <w:szCs w:val="28"/>
      </w:rPr>
      <w:t>Knowing and working with the Registered Teacher Criteria (8,9,10)</w:t>
    </w:r>
    <w:r>
      <w:rPr/>
      <w:t xml:space="preserve"> </w:t>
      <w:tab/>
      <w:tab/>
      <w:tab/>
      <w:tab/>
      <w:tab/>
    </w:r>
    <w:r>
      <w:rPr>
        <w:rFonts w:cs="Arial" w:ascii="Arial" w:hAnsi="Arial"/>
        <w:b/>
        <w:sz w:val="28"/>
        <w:szCs w:val="28"/>
        <w:lang w:val="mi-NZ"/>
      </w:rPr>
      <w:t>Item 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drawing>
        <wp:inline distT="0" distB="0" distL="0" distR="0">
          <wp:extent cx="736600" cy="66167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8"/>
        <w:szCs w:val="28"/>
      </w:rPr>
      <w:t>Knowing and working with the Registered Teacher Criteria (10,11,12)</w:t>
    </w:r>
    <w:r>
      <w:rPr/>
      <w:t xml:space="preserve"> </w:t>
      <w:tab/>
      <w:tab/>
      <w:tab/>
      <w:tab/>
    </w:r>
    <w:r>
      <w:rPr>
        <w:rFonts w:cs="Arial" w:ascii="Arial" w:hAnsi="Arial"/>
        <w:b/>
        <w:sz w:val="28"/>
        <w:szCs w:val="28"/>
        <w:lang w:val="mi-NZ"/>
      </w:rPr>
      <w:t>Item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681"/>
        </w:tabs>
        <w:ind w:left="1681" w:hanging="720"/>
      </w:pPr>
      <w:rPr>
        <w:rFonts w:ascii="Arial Narrow" w:hAnsi="Arial Narrow" w:eastAsia="Times New Roman" w:cs="Times New Roman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681"/>
        </w:tabs>
        <w:ind w:left="1681" w:hanging="72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acherscouncil.govt.nz/rtc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eacherscouncil.govt.nz/rtc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eacherscouncil.govt.nz/rtc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teacherscouncil.govt.nz/rtc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teacherscouncil.govt.nz/rtc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29:00Z</dcterms:created>
  <dc:creator>Registered User</dc:creator>
  <dc:description/>
  <dc:language>en-US</dc:language>
  <cp:lastModifiedBy>Clint</cp:lastModifiedBy>
  <cp:lastPrinted>2010-10-20T14:02:00Z</cp:lastPrinted>
  <dcterms:modified xsi:type="dcterms:W3CDTF">2012-04-27T04:29:00Z</dcterms:modified>
  <cp:revision>2</cp:revision>
  <dc:subject/>
  <dc:title>DRAFT TEACHER CRITERIA AND Key Indicators Satisfactory teacher Dimensions</dc:title>
</cp:coreProperties>
</file>